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ачальнику ТТУ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Музиці О.Ф.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 29.04.02  по 4.05.02 на базі фізико-математичної гімназії №17 м.Вінниці Міністерство освіти і науки України проводить  </w:t>
      </w:r>
      <w:r>
        <w:rPr>
          <w:sz w:val="28"/>
          <w:lang w:val="en-US"/>
        </w:rPr>
        <w:t>IX</w:t>
      </w:r>
      <w:r>
        <w:rPr>
          <w:sz w:val="28"/>
        </w:rPr>
        <w:t xml:space="preserve">  Всеукраїнську комплексну олімпіаду  з математики, фізики та інформатики – “Турнір чемпіонів” До участі в олімпіаді запрошені переможці Всеукраїнських олімпіад школярів з згаданих предметів. Захід проводиться під патронатом вінницького міського голов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ошу Вас на доброчинних засадах виділити в розпорядження оргкомітету  на вказані дні автобус для транспортного забезпечення учасників олімпіади. Всі поїздки в межах міста. Графік поїздок та маршрути будуть надані  оргкомітетом до 29.04.02.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Міський голова                      </w:t>
      </w:r>
      <w:r>
        <w:rPr>
          <w:b/>
          <w:bCs/>
          <w:sz w:val="28"/>
        </w:rPr>
        <w:t>О. Г.Домбр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5:04:00Z</dcterms:created>
  <dc:creator>User172</dc:creator>
  <dc:description/>
  <dc:language>en-US</dc:language>
  <cp:lastModifiedBy>User172</cp:lastModifiedBy>
  <cp:lastPrinted>2002-04-23T08:29:00Z</cp:lastPrinted>
  <dcterms:modified xsi:type="dcterms:W3CDTF">2002-04-23T07:38:00Z</dcterms:modified>
  <cp:revision>2</cp:revision>
  <dc:subject/>
  <dc:title>Начальнику ТТУ</dc:title>
</cp:coreProperties>
</file>